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19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en-US"/>
        </w:rPr>
        <w:t>年平阴县转移支付执行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sz w:val="44"/>
          <w:szCs w:val="44"/>
          <w:lang w:val="en-US" w:eastAsia="en-US"/>
        </w:rPr>
        <w:t>情况说明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一、转移支付收入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年，平阴县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99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中一般公共预算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74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政府性基金转移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5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、一般公共预算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74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其中：返还性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36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主要有增值税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67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消费税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所得税基数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5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成品油价格和税费改革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他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增值税“五五分享”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65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；一般性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69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；专项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71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、政府性基金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5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主要是专项转移支付收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二、转移性支出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年全县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459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中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一般公共预算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31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包括一般公共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12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公共安全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教育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05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科学技术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文化旅游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社会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1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卫生健康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9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节能环保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4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城乡社区事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274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农林水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89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资源勘探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住房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4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灾害救助及应急管理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政府性基金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全部为国有土地使用权出让相关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08:00Z</dcterms:created>
  <dc:creator>Administrator</dc:creator>
  <dc:description/>
  <cp:keywords/>
  <dc:language>en-US</dc:language>
  <cp:lastModifiedBy>User</cp:lastModifiedBy>
  <cp:lastPrinted>2020-09-17T16:19:00Z</cp:lastPrinted>
  <dcterms:modified xsi:type="dcterms:W3CDTF">2021-04-23T09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