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政府决算公开目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平阴县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决算（草案）和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上半年预算执行情况的报告（附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本级一般公共预算收支情况表）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政府决算公开表格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三公经费情况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举借债务情况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预算绩效工作开展及管理工作情况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转移支付情况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名词解释及相关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9</w:t>
      </w:r>
      <w:r>
        <w:rPr>
          <w:sz w:val="32"/>
          <w:szCs w:val="32"/>
        </w:rPr>
        <w:t>财政扶贫资金政策制定及资金使用情况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地方政府债券还本付息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关于全县与县本级地方政府债务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决算有关情况的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2:00Z</dcterms:created>
  <dc:creator>User</dc:creator>
  <dc:description/>
  <cp:keywords/>
  <dc:language>en-US</dc:language>
  <cp:lastModifiedBy>User</cp:lastModifiedBy>
  <dcterms:modified xsi:type="dcterms:W3CDTF">2021-05-22T08:53:00Z</dcterms:modified>
  <cp:revision>22</cp:revision>
  <dc:subject/>
  <dc:title/>
</cp:coreProperties>
</file>